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a kid in China, I was very naughty and not really focused on studying.  I remember a period of time when my studying was not so good and my grades were not good, either.  At my school, your transcripts [report cards] had to reviewed by your parents. They had to stamp and seal the transcript to show that they had seen them.  I was afraid of being punished if I showed my transcript to my parents, so I stole their stamp and stamped the transcript myself and turned it into the teacher.  Even though it was not a good experience, that’s what I d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00:00Z</dcterms:created>
  <dc:creator>Subject Account</dc:creator>
  <dc:description/>
  <cp:keywords/>
  <dc:language>en-US</dc:language>
  <cp:lastModifiedBy>Subject Account</cp:lastModifiedBy>
  <dcterms:modified xsi:type="dcterms:W3CDTF">2005-07-14T22:00:00Z</dcterms:modified>
  <cp:revision>2</cp:revision>
  <dc:subject/>
  <dc:title>Memory 5517</dc:title>
</cp:coreProperties>
</file>